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</w:rPr>
        <w:t>UNIVERSITATE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Școala Națională de Studii Politice și Administrativ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FACULTATE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de Științe Politic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 xml:space="preserve">DEPARTAMENTUL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Științe Politice și Studii Europene</w:t>
      </w:r>
    </w:p>
    <w:p>
      <w:pPr>
        <w:pStyle w:val="Normal"/>
        <w:ind w:right="-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 xml:space="preserve">DOMENIUL DE STUDII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Științe Politice, Relații Internaționale și Studii Europene</w:t>
      </w:r>
    </w:p>
    <w:p>
      <w:pPr>
        <w:pStyle w:val="Normal"/>
        <w:ind w:right="-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PROGRAMUL DE STUD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Specializarea):  SP, RISE</w:t>
      </w:r>
    </w:p>
    <w:p>
      <w:pPr>
        <w:pStyle w:val="Normal"/>
        <w:ind w:left="656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Religie şi fundamentalism religio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tutul disciplinei</w:t>
      </w:r>
      <w:r>
        <w:rPr>
          <w:rFonts w:cs="Times New Roman" w:ascii="Times New Roman" w:hAnsi="Times New Roman"/>
          <w:sz w:val="24"/>
          <w:szCs w:val="24"/>
        </w:rPr>
        <w:t xml:space="preserve">:     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☐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bligatorie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☒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pţională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☐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acultativ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velul de studii</w:t>
      </w:r>
      <w:r>
        <w:rPr>
          <w:rFonts w:cs="Times New Roman" w:ascii="Times New Roman" w:hAnsi="Times New Roman"/>
          <w:sz w:val="24"/>
          <w:szCs w:val="24"/>
        </w:rPr>
        <w:t xml:space="preserve">:         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☒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icenţă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☐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asterat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☐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octor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ul de studi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estru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>
          <w:i/>
          <w:i/>
          <w:iCs/>
        </w:rPr>
      </w:pPr>
      <w:r>
        <w:rPr>
          <w:b/>
          <w:bCs/>
        </w:rPr>
        <w:t xml:space="preserve">Titularul cursului: </w:t>
      </w:r>
      <w:r>
        <w:rPr>
          <w:i/>
          <w:iCs/>
        </w:rPr>
        <w:t xml:space="preserve">Conferentiar univ. dr. Brînduşa Palade </w:t>
      </w:r>
    </w:p>
    <w:p>
      <w:pPr>
        <w:pStyle w:val="Default"/>
        <w:spacing w:lineRule="auto" w:line="276"/>
        <w:rPr>
          <w:i/>
          <w:i/>
          <w:iCs/>
        </w:rPr>
      </w:pPr>
      <w:r>
        <w:rPr>
          <w:b/>
          <w:iCs/>
        </w:rPr>
        <w:t>Coordonatori seminar:</w:t>
      </w:r>
      <w:r>
        <w:rPr>
          <w:iCs/>
        </w:rPr>
        <w:t xml:space="preserve"> </w:t>
      </w:r>
      <w:r>
        <w:rPr>
          <w:i/>
          <w:iCs/>
        </w:rPr>
        <w:t xml:space="preserve">Conferentiar univ. dr. Brînduşa Palade </w:t>
      </w:r>
    </w:p>
    <w:p>
      <w:pPr>
        <w:pStyle w:val="Default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lineRule="auto" w:line="276"/>
        <w:rPr>
          <w:iCs/>
        </w:rPr>
      </w:pPr>
      <w:r>
        <w:rPr>
          <w:iCs/>
        </w:rPr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454"/>
        <w:gridCol w:w="1454"/>
        <w:gridCol w:w="1454"/>
        <w:gridCol w:w="1454"/>
        <w:gridCol w:w="1239"/>
      </w:tblGrid>
      <w:tr>
        <w:trPr>
          <w:trHeight w:val="159" w:hRule="atLeast"/>
        </w:trPr>
        <w:tc>
          <w:tcPr>
            <w:tcW w:w="9747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ăr de ore/Verificarea/Credite </w:t>
            </w:r>
          </w:p>
        </w:tc>
      </w:tr>
      <w:tr>
        <w:trPr>
          <w:trHeight w:val="159" w:hRule="atLeast"/>
        </w:trPr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urs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minar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borator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iect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aminare 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redite </w:t>
            </w:r>
          </w:p>
        </w:tc>
      </w:tr>
      <w:tr>
        <w:trPr>
          <w:trHeight w:val="159" w:hRule="atLeast"/>
        </w:trPr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C=28, SI=4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=28, SI=4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Default"/>
        <w:spacing w:lineRule="auto" w:line="276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Default"/>
        <w:spacing w:lineRule="auto" w:line="276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Default"/>
        <w:spacing w:lineRule="auto" w:line="276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Default"/>
        <w:spacing w:lineRule="auto" w:line="276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ind w:right="-567" w:hanging="0"/>
        <w:jc w:val="both"/>
        <w:rPr/>
      </w:pPr>
      <w:r>
        <w:rPr>
          <w:b/>
          <w:bCs/>
        </w:rPr>
        <w:t>A. OBIECTIVELE DISCIPLINEI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i/>
          <w:iCs/>
          <w:sz w:val="23"/>
          <w:szCs w:val="23"/>
        </w:rPr>
        <w:t>Obiectivele sunt formulate în termeni de competenţe profesionale</w:t>
      </w:r>
      <w:r>
        <w:rPr>
          <w:sz w:val="23"/>
          <w:szCs w:val="23"/>
        </w:rPr>
        <w:t>)</w:t>
      </w:r>
    </w:p>
    <w:p>
      <w:pPr>
        <w:pStyle w:val="Default"/>
        <w:spacing w:lineRule="auto" w:line="276"/>
        <w:ind w:right="-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/>
        <w:t xml:space="preserve">Obiectivul general al cursului: </w:t>
      </w:r>
      <w:r>
        <w:rPr>
          <w:b/>
        </w:rPr>
        <w:t xml:space="preserve">Formarea competențelor de a analiza fundamentalismul religios, privit ca un fenomen politic și ideologic global și regional și în studierea cazurilor aplicate de mişcări fundamentaliste.   </w:t>
      </w:r>
    </w:p>
    <w:p>
      <w:pPr>
        <w:pStyle w:val="Normal"/>
        <w:autoSpaceDE w:val="false"/>
        <w:spacing w:before="0" w:after="0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1 (C1.2</w:t>
      </w:r>
      <w:r>
        <w:rPr>
          <w:rFonts w:cs="Times New Roman" w:ascii="Times New Roman" w:hAnsi="Times New Roman"/>
          <w:iCs/>
          <w:sz w:val="24"/>
          <w:szCs w:val="24"/>
        </w:rPr>
        <w:t xml:space="preserve"> grila 1l RNCIS</w:t>
      </w:r>
      <w:r>
        <w:rPr>
          <w:rFonts w:cs="Times New Roman" w:ascii="Times New Roman" w:hAnsi="Times New Roman"/>
          <w:sz w:val="24"/>
          <w:szCs w:val="24"/>
        </w:rPr>
        <w:t xml:space="preserve">): Utilizarea principaleor abordări teoretice din ştiinţa politică pentru a descrie şi analiza mişcările fundamentaliste globale, regionale şi locale. </w:t>
      </w:r>
    </w:p>
    <w:p>
      <w:pPr>
        <w:pStyle w:val="Default"/>
        <w:spacing w:lineRule="auto" w:line="276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2 (C2.1 </w:t>
      </w:r>
      <w:r>
        <w:rPr>
          <w:rFonts w:cs="Times New Roman" w:ascii="Times New Roman" w:hAnsi="Times New Roman"/>
          <w:iCs/>
          <w:sz w:val="24"/>
          <w:szCs w:val="24"/>
        </w:rPr>
        <w:t>grila 1l RNCIS modificat):</w:t>
      </w:r>
      <w:r>
        <w:rPr>
          <w:rFonts w:cs="Times New Roman" w:ascii="Times New Roman" w:hAnsi="Times New Roman"/>
          <w:sz w:val="24"/>
          <w:szCs w:val="24"/>
        </w:rPr>
        <w:t xml:space="preserve"> Elaborarea lucrărilor de cercetare folosind cadre teoretice specifice disciplinei;</w:t>
      </w:r>
    </w:p>
    <w:p>
      <w:pPr>
        <w:pStyle w:val="Default"/>
        <w:spacing w:lineRule="auto" w:line="276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3 (C2.2 </w:t>
      </w:r>
      <w:r>
        <w:rPr>
          <w:rFonts w:cs="Times New Roman" w:ascii="Times New Roman" w:hAnsi="Times New Roman"/>
          <w:iCs/>
          <w:sz w:val="24"/>
          <w:szCs w:val="24"/>
        </w:rPr>
        <w:t>grila 1l RNCIS):</w:t>
      </w:r>
      <w:r>
        <w:rPr>
          <w:rFonts w:cs="Times New Roman" w:ascii="Times New Roman" w:hAnsi="Times New Roman"/>
          <w:sz w:val="24"/>
          <w:szCs w:val="24"/>
        </w:rPr>
        <w:t xml:space="preserve"> Utilizarea conceptelor fundamentale pentru întelegerea și evaluarea unor lucrări de cercetare care folosesc cadre teoretice specifice disciplinei;</w:t>
      </w:r>
    </w:p>
    <w:p>
      <w:pPr>
        <w:pStyle w:val="Default"/>
        <w:spacing w:lineRule="auto" w:line="276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4 (C3.2</w:t>
      </w:r>
      <w:r>
        <w:rPr>
          <w:rFonts w:cs="Times New Roman" w:ascii="Times New Roman" w:hAnsi="Times New Roman"/>
          <w:iCs/>
          <w:sz w:val="24"/>
          <w:szCs w:val="24"/>
        </w:rPr>
        <w:t xml:space="preserve"> grila 1l RNCIS):</w:t>
      </w:r>
      <w:r>
        <w:rPr>
          <w:rFonts w:cs="Times New Roman" w:ascii="Times New Roman" w:hAnsi="Times New Roman"/>
          <w:sz w:val="24"/>
          <w:szCs w:val="24"/>
        </w:rPr>
        <w:t xml:space="preserve"> Utilizarea paradigmelor teoretice ale ştiinţei politice în analiza unor procese specifice luării deciziilor politice care vizează reacţia la fundamentalisme. </w:t>
      </w:r>
    </w:p>
    <w:p>
      <w:pPr>
        <w:pStyle w:val="Default"/>
        <w:spacing w:lineRule="auto" w:line="276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5 (C4.2</w:t>
      </w:r>
      <w:r>
        <w:rPr>
          <w:rFonts w:cs="Times New Roman" w:ascii="Times New Roman" w:hAnsi="Times New Roman"/>
          <w:iCs/>
          <w:sz w:val="24"/>
          <w:szCs w:val="24"/>
        </w:rPr>
        <w:t xml:space="preserve"> grila 1l RNCIS):</w:t>
      </w:r>
      <w:r>
        <w:rPr>
          <w:rFonts w:cs="Times New Roman" w:ascii="Times New Roman" w:hAnsi="Times New Roman"/>
          <w:sz w:val="24"/>
          <w:szCs w:val="24"/>
        </w:rPr>
        <w:t xml:space="preserve"> Examinarea critică a conceptelor folosite în ştiinţa politică pentru a aprecia viabilitatea unor politici publice care privesc dreptul la recunoaştere culturală şi libertatea conştiinţei. </w:t>
      </w:r>
    </w:p>
    <w:p>
      <w:pPr>
        <w:pStyle w:val="Default"/>
        <w:spacing w:lineRule="auto" w:line="276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6 (C5.2</w:t>
      </w:r>
      <w:r>
        <w:rPr>
          <w:rFonts w:cs="Times New Roman" w:ascii="Times New Roman" w:hAnsi="Times New Roman"/>
          <w:iCs/>
          <w:sz w:val="24"/>
          <w:szCs w:val="24"/>
        </w:rPr>
        <w:t xml:space="preserve"> grila 1l RNCIS):</w:t>
      </w:r>
      <w:r>
        <w:rPr>
          <w:rFonts w:cs="Times New Roman" w:ascii="Times New Roman" w:hAnsi="Times New Roman"/>
          <w:sz w:val="24"/>
          <w:szCs w:val="24"/>
        </w:rPr>
        <w:t xml:space="preserve"> Utilizarea conceptelor fundamentale specifice disciplinei în interpretarea unor situaţii socio-politice concrete.</w:t>
      </w:r>
    </w:p>
    <w:p>
      <w:pPr>
        <w:pStyle w:val="Default"/>
        <w:spacing w:lineRule="auto" w:line="276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76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76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76"/>
        <w:ind w:right="-567" w:hanging="0"/>
        <w:jc w:val="both"/>
        <w:rPr/>
      </w:pPr>
      <w:r>
        <w:rPr>
          <w:b/>
          <w:bCs/>
        </w:rPr>
        <w:t>B. PRECONDIŢII DE ACCESARE A DISCIPLINEI</w:t>
      </w:r>
      <w:r>
        <w:rPr>
          <w:b/>
          <w:b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(Se menţionează disciplinele care trebuie studiate anterior)</w:t>
      </w:r>
    </w:p>
    <w:p>
      <w:pPr>
        <w:pStyle w:val="Default"/>
        <w:spacing w:lineRule="auto" w:line="276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5346"/>
      </w:tblGrid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enumire disciplină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</w:rPr>
            </w:pPr>
            <w:r>
              <w:rPr>
                <w:b/>
              </w:rPr>
              <w:t>Necesară pentru: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Filozofie politică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176" w:hanging="176"/>
              <w:rPr/>
            </w:pPr>
            <w:r>
              <w:rPr/>
              <w:t>studierea teoretică a conceptelor filozofice fundamentale aplicabile în ştiinţa politică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Gândire critică şi scriere academică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>- deprinderea capacităţii de a examina critic conceptele şi teoriile aplicabile la decizii politice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>-  realizarea lucrării de cercetare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Limba engleză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>-  studierea bibliografiei pentru lucrarea de cercetare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- studierea unei părţi din bibliografia minimală obligatorie </w:t>
            </w:r>
          </w:p>
        </w:tc>
      </w:tr>
      <w:tr>
        <w:trPr>
          <w:trHeight w:val="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Introducere în ştiinţa politică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left="34" w:hanging="0"/>
              <w:jc w:val="both"/>
              <w:rPr/>
            </w:pPr>
            <w:r>
              <w:rPr/>
              <w:t xml:space="preserve">- studierea principalelor concepte ale ştiinţei politice ce sunt necesare şi unei abordări avizate a fundamentalismului, ca fenomen politic şi religios. </w:t>
            </w:r>
          </w:p>
        </w:tc>
      </w:tr>
    </w:tbl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ind w:right="-567" w:hanging="0"/>
        <w:jc w:val="both"/>
        <w:rPr/>
      </w:pPr>
      <w:r>
        <w:rPr>
          <w:b/>
          <w:bCs/>
        </w:rPr>
        <w:t>C. COMPETENŢE SPECIFICE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i/>
          <w:iCs/>
          <w:sz w:val="23"/>
          <w:szCs w:val="23"/>
        </w:rPr>
        <w:t>Vizează competenţele asigurate de programul de studiu din care face parte disciplina</w:t>
      </w:r>
    </w:p>
    <w:p>
      <w:pPr>
        <w:pStyle w:val="Default"/>
        <w:spacing w:lineRule="auto" w:line="276"/>
        <w:ind w:right="-567" w:hanging="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spacing w:lineRule="auto" w:line="276"/>
        <w:ind w:right="-567" w:hanging="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Să permită înțelegerea fenomenului fundamentalismului din perspectiva științelor politice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Să permită familiarizarea teoretică cu tipurile de fundamentalisme și înțelegerea structurii acestora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Să pemită familiarizarea cu problemele crizei comunicării interreligioase din lumea contemporană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Să permită analiza fundamentalismului privit ca un fenomen politic global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Să permită examinarea comparativă a tipurilor de fundamentalism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Să dezvolte capacitatea de analiză a religiilor în dimensiunea pluralismului religios privit la scară globală și a toleranței specifice democrației pluraliste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Să permită examinarea rolului constructiv jucat de actorii religioși în diferitele sale dimensiuni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Să dezvolte competența privitoare la examinarea conflictului israelo-palestinian în dimensiunea naționalismului religios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Să dezvolte capacitatea de a identifica într-un mod aplicat obiective comune care pot aplana crizele de comunicare interreligioasă din lumea contemporană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ă permită corelarea aplicată a crizelor interreligioase regionale cu fenomene de fundamentalism global (Al–Qaeda). </w:t>
      </w:r>
    </w:p>
    <w:p>
      <w:pPr>
        <w:pStyle w:val="Default"/>
        <w:spacing w:lineRule="auto" w:line="276"/>
        <w:ind w:right="-567" w:hanging="0"/>
        <w:jc w:val="both"/>
        <w:rPr>
          <w:rFonts w:ascii="Times New Roman" w:hAnsi="Times New Roman" w:cs="Times New Roman"/>
          <w:b/>
          <w:b/>
          <w:i/>
          <w:i/>
          <w:iCs/>
          <w:sz w:val="23"/>
          <w:szCs w:val="23"/>
        </w:rPr>
      </w:pPr>
      <w:r>
        <w:rPr>
          <w:rFonts w:cs="Times New Roman"/>
          <w:b/>
          <w:i/>
          <w:iCs/>
          <w:sz w:val="23"/>
          <w:szCs w:val="23"/>
        </w:rPr>
      </w:r>
    </w:p>
    <w:p>
      <w:pPr>
        <w:pStyle w:val="Default"/>
        <w:spacing w:lineRule="auto" w:line="276"/>
        <w:ind w:right="-567" w:hanging="0"/>
        <w:jc w:val="both"/>
        <w:rPr/>
      </w:pPr>
      <w:r>
        <w:rPr>
          <w:iCs/>
        </w:rPr>
        <w:t>Disciplina Religie şi Fundamentalism Religios vizează următoarele competențe profesionale specifice programului de studiu (vezi grila 1l RNCIS):</w:t>
      </w:r>
    </w:p>
    <w:p>
      <w:pPr>
        <w:pStyle w:val="Default"/>
        <w:spacing w:lineRule="auto" w:line="276"/>
        <w:ind w:right="-567" w:hanging="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spacing w:lineRule="auto" w:line="276"/>
        <w:ind w:right="-567" w:hanging="0"/>
        <w:jc w:val="both"/>
        <w:rPr/>
      </w:pPr>
      <w:r>
        <w:rPr>
          <w:b/>
        </w:rPr>
        <w:t>(C1):</w:t>
      </w:r>
      <w:r>
        <w:rPr/>
        <w:t xml:space="preserve"> Aplicarea principalelor concepte ale ştiinţei politice în analiza și evaluarea mişcărilor fundamentaliste şi a deciziilor politice care vizează combaterea acţiunilor militante ale organizaţiilor fundamentaliste.</w:t>
      </w:r>
    </w:p>
    <w:p>
      <w:pPr>
        <w:pStyle w:val="Default"/>
        <w:spacing w:lineRule="auto" w:line="276"/>
        <w:ind w:right="-567" w:hanging="0"/>
        <w:jc w:val="both"/>
        <w:rPr/>
      </w:pPr>
      <w:r>
        <w:rPr/>
      </w:r>
    </w:p>
    <w:p>
      <w:pPr>
        <w:pStyle w:val="Default"/>
        <w:spacing w:lineRule="auto" w:line="276"/>
        <w:ind w:right="-567" w:hanging="0"/>
        <w:jc w:val="both"/>
        <w:rPr/>
      </w:pPr>
      <w:r>
        <w:rPr>
          <w:b/>
        </w:rPr>
        <w:t>(C2):</w:t>
      </w:r>
      <w:r>
        <w:rPr/>
        <w:t xml:space="preserve"> Elaborarea de proiecte de cercetare având teme specifice disciplinei.</w:t>
      </w:r>
    </w:p>
    <w:p>
      <w:pPr>
        <w:pStyle w:val="Default"/>
        <w:spacing w:lineRule="auto" w:line="276"/>
        <w:ind w:right="-567" w:hanging="0"/>
        <w:jc w:val="both"/>
        <w:rPr/>
      </w:pPr>
      <w:r>
        <w:rPr/>
      </w:r>
    </w:p>
    <w:p>
      <w:pPr>
        <w:pStyle w:val="Default"/>
        <w:spacing w:lineRule="auto" w:line="276"/>
        <w:ind w:right="-567" w:hanging="0"/>
        <w:jc w:val="both"/>
        <w:rPr/>
      </w:pPr>
      <w:r>
        <w:rPr>
          <w:b/>
        </w:rPr>
        <w:t>(C3):</w:t>
      </w:r>
      <w:r>
        <w:rPr/>
        <w:t xml:space="preserve"> Utilizarea metodologiilor specifice ştiinţei politice, în special a studiilor de caz (cazuri de mişcări fundamentaliste) analizate cu ajutorul aparatului conceptual al disciplinei. </w:t>
      </w:r>
    </w:p>
    <w:p>
      <w:pPr>
        <w:pStyle w:val="Default"/>
        <w:spacing w:lineRule="auto" w:line="276"/>
        <w:ind w:right="-567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right="-567" w:hanging="0"/>
        <w:jc w:val="both"/>
        <w:rPr/>
      </w:pPr>
      <w:r>
        <w:rPr>
          <w:b/>
        </w:rPr>
        <w:t>(C4):</w:t>
      </w:r>
      <w:r>
        <w:rPr/>
        <w:t xml:space="preserve"> Utilizarea elementelor fundamentale specifice disciplinei în identificarea elementelor instituționale cheie pentru proiectarea unor strategii de gestionare a unor situaţii critice care au la origine fundamentalismul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>
          <w:b/>
        </w:rPr>
        <w:t>(C5):</w:t>
      </w:r>
      <w:r>
        <w:rPr/>
        <w:t xml:space="preserve"> Susținerea și promovarea valorilor liberal-democratice. </w:t>
      </w:r>
    </w:p>
    <w:p>
      <w:pPr>
        <w:pStyle w:val="Default"/>
        <w:spacing w:lineRule="auto" w:line="276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spacing w:lineRule="auto" w:line="276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spacing w:lineRule="auto" w:line="276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spacing w:lineRule="auto" w:line="276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spacing w:lineRule="auto" w:line="276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spacing w:lineRule="auto" w:line="276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spacing w:lineRule="auto" w:line="276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D. CONŢINUTUL DISCIPLINEI </w:t>
      </w:r>
    </w:p>
    <w:p>
      <w:pPr>
        <w:pStyle w:val="Default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urs </w:t>
      </w:r>
    </w:p>
    <w:p>
      <w:pPr>
        <w:pStyle w:val="Default"/>
        <w:spacing w:lineRule="auto" w:line="276"/>
        <w:ind w:left="40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4898"/>
        <w:gridCol w:w="2300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pitolul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ținutur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ore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ere în RFR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Distincţia dintre religie şi fundamentalism religios. Apariţia fundamentalismului în protestantism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 Fundament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=2h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C1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lang w:val="fr-FR"/>
              </w:rPr>
              <w:t xml:space="preserve">Tipuri de fundamentalism. Analiza structurii  fundamentalismelor.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: Prezentarea principalelor tipuri de fundamentalism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Criteriile pentru definirea/identificarea unei mişcări fundamentaliste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=2,5h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2(2h) + C4(0,5h)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2"/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h</w:t>
            </w:r>
          </w:p>
        </w:tc>
      </w:tr>
      <w:tr>
        <w:trPr>
          <w:trHeight w:val="147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lang w:val="en-GB"/>
              </w:rPr>
              <w:t>Fundamentalismul ca fenomen politic și ideologic global și regional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Prezentarea diferitelor ipostaze ale fundamentalismului religios în lumea contemporan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Abordări critic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Aplicarea conceptelor în analiza mişcărilor fundamentaliste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=2h [C3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=4h</w:t>
            </w:r>
          </w:p>
        </w:tc>
      </w:tr>
      <w:tr>
        <w:trPr>
          <w:trHeight w:val="43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Fundamentalismul ca mișcare politică. Ipoteze asupra cauzelor  intoleranței politice și religioase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Instituționalizarea unei mișcări religioase (Weber) și interesele sale politice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Explicații privitoare la intoleranța religioasă care a condus la genociduri în Europa modernă (genocidul împotriva catarilor, Noaptea ”Sf. Bartolomeu”, genocidul Mariei I a Angliei împotriva protestanților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Analiza intersecțiilor între interese de dominație politică și rivalități religioase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Religia ca fundament normativ autoritar. Autoritarism și teocraț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=2h [C3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=4h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lang w:val="fr-FR"/>
              </w:rPr>
              <w:t xml:space="preserve">Pluralism religios și </w:t>
            </w:r>
            <w:r>
              <w:rPr>
                <w:rFonts w:cs="Times New Roman" w:ascii="Times New Roman" w:hAnsi="Times New Roman"/>
                <w:lang w:val="en-GB"/>
              </w:rPr>
              <w:t>toleranță religioasă  în democrațiile liberale. Inclusivism și exclusivism religios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zentarea pluralismului religios specific unei democraţii liberale (libertatea conștiinței, neutralitatea unui stat liberal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nclusivism religios (exemple)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xclusivism religios (exemple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Dificultăţi ale toleranţei faţă de fundamentalismul militant (încălcarea principiului vătămării și al ofensei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Aplicarea conceptelor în examinarea deciziilor politice privitoare la controlul asupra organizaţiilor fundamentaliste militante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=1,5h [C4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=3h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6.Psihologia fundamentalismului  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Ipoteze cu privire la psihologia fundamentalismului religios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ecturi intratextuale și intertextuale în structura gîndirii fundamentaliste și, respectiv, non-fundamentaliste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xemple și aplicații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=4h [C5(2h) + C6(2h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=7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lang w:val="en-GB"/>
              </w:rPr>
              <w:t xml:space="preserve">Studiu de caz: fundamentalismul creştin al Coaliției pentru Familie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Examinarea acţiunilor şi propagandei CpF  prin intermediul criteriilor definite de Peter Herriot pentru evaluarea fundamentalismului unei mișcări sociale sau politice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 Analiza strategiilor de persuasiune ale CpF din perspectiva fundamentalismului (construcţia unei ”identități creștine” prin opoziţia maniheistă faţă de o alteritate care personifică răul absolut – persoanele LGBTQ)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=2h [C7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=4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fr-FR"/>
              </w:rPr>
              <w:t>Studiu de caz : mișcarea fundamentalistă mesianică Gush Emunim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Prezentarea obiectivelor mișcării Gush Emunim, a motivațiilor sale și a strategiilor sale politic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Analiza lecturii fundamentaliste din cartea sfîntă practicate de liderii Gush Emuni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Analiza rolului acestei organizații fundamentaliste în perpetuarea conflictului israelo-palestinia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=6h [C8(2h)+ C9(2h)+C10(2h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=9</w:t>
            </w:r>
          </w:p>
        </w:tc>
      </w:tr>
      <w:tr>
        <w:trPr>
          <w:trHeight w:val="210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GB"/>
              </w:rPr>
              <w:t>Studii de caz. Mișcarea fundamentalistă Statul Islamic,  ideologia wahabistă, jihadistă și takfiristă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GB"/>
              </w:rPr>
              <w:t>Fundamentalismul șiit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Prezentarea principalelor concepte ale ideologiei jihadiste (Sayeed Qutb)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deologia wahabismului (salafismului). Doctrin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tawhi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Prezența ei în ideologia ISIS-ului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deologia takfirismului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tirologia șiită și internalizarea violenței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ternalizarea violenței. Revoluția din Iran (1979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=4h [C11(2h)+ C12(2h)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=7</w:t>
            </w:r>
          </w:p>
        </w:tc>
      </w:tr>
      <w:tr>
        <w:trPr>
          <w:trHeight w:val="43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Studiu de caz. Mișcarea fundamentalistă talibană. Ideologia fundamentalistă Deobandi și influența wahabismului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luența ideologiei wahabiste asupra ”studenților” talibani din Pakista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deologia Deobandi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găturile cu Al-Qaed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șcarea talibană: un fundamentalism loca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=4h [C13(2h) + C14(2h)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=7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fr-FR"/>
              </w:rPr>
              <w:t>Studiu de caz la creștinii fundamentaliști din SUA (Cazul Southern Baptist Convention)</w:t>
            </w:r>
          </w:p>
          <w:p>
            <w:pPr>
              <w:pStyle w:val="ListParagraph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ișcările fundamentaliste ca produs al unei subculturi (Herriot)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aminarea ideologiei fundamentaliste evanghelice și a mijloacelor sale de acțiune  prin folosirea procesului politic democrati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Examinarea agendei mișcării Southern Baptist Convention din perspectiva criteriilor de analiză a fundamentalismulu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cluzii ale cursului. Îndrumări privitoare la lucrările de seminar. 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=4h [C13(2h) + C14(2h)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=7</w:t>
            </w:r>
          </w:p>
        </w:tc>
      </w:tr>
      <w:tr>
        <w:trPr>
          <w:trHeight w:val="376" w:hRule="atLeast"/>
        </w:trPr>
        <w:tc>
          <w:tcPr>
            <w:tcW w:w="2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or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=28h, SI=47</w:t>
            </w:r>
          </w:p>
        </w:tc>
      </w:tr>
    </w:tbl>
    <w:p>
      <w:pPr>
        <w:pStyle w:val="Default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b) Aplicaţi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843"/>
        <w:gridCol w:w="127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ul de aplicație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3"/>
              <w:t>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ținutu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ul activităț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or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ina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Religie și fundamentalism în Statele Unite ale Americii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: Prezentare studenți;</w:t>
            </w:r>
          </w:p>
          <w:p>
            <w:pPr>
              <w:pStyle w:val="Normal"/>
              <w:spacing w:before="0" w:after="86"/>
              <w:jc w:val="both"/>
              <w:rPr/>
            </w:pPr>
            <w:r>
              <w:rPr/>
              <w:t xml:space="preserve">2: </w:t>
            </w:r>
            <w:r>
              <w:rPr>
                <w:color w:val="000000"/>
                <w:sz w:val="24"/>
                <w:szCs w:val="24"/>
              </w:rPr>
              <w:t xml:space="preserve">Prezentarea syllabusului,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: În ce constă distincţia între religie şi fundamentalism religios. Originile moderne (neo-protestante) ale fundamentalismulu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Discuți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Prezentar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Analiză de tex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h [S1]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ina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istincția între fundamentalism și religie în condițiile modernități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1: </w:t>
            </w:r>
            <w:r>
              <w:rPr>
                <w:color w:val="000000"/>
                <w:sz w:val="24"/>
                <w:szCs w:val="24"/>
              </w:rPr>
              <w:t>În ce mod se opune fundamentalismul religios modernităţii seculare;</w:t>
            </w:r>
          </w:p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: </w:t>
            </w:r>
            <w:r>
              <w:rPr>
                <w:color w:val="000000"/>
                <w:sz w:val="24"/>
                <w:szCs w:val="24"/>
              </w:rPr>
              <w:t>Care sunt principalele caracteristici ale fundamentalismelor contemporane;</w:t>
            </w:r>
          </w:p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3: </w:t>
            </w:r>
            <w:r>
              <w:rPr>
                <w:color w:val="000000"/>
                <w:sz w:val="24"/>
                <w:szCs w:val="24"/>
              </w:rPr>
              <w:t>Compromisul mişcărilor fundamentaliste cu mijloacele modernităţii (media, Internet, etc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Discuți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Prezentar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Analiză  de tex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 Lucru individua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=2h </w:t>
            </w:r>
            <w:r>
              <w:rPr>
                <w:lang w:val="en-US"/>
              </w:rPr>
              <w:t>[S3]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I=2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a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ligia în epoca autenticității (Charles Taylor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1: </w:t>
            </w:r>
            <w:r>
              <w:rPr>
                <w:color w:val="000000"/>
                <w:sz w:val="24"/>
                <w:szCs w:val="24"/>
              </w:rPr>
              <w:t xml:space="preserve"> Concepția lui Charles Taylor despre modernitate seculară din </w:t>
            </w:r>
            <w:r>
              <w:rPr>
                <w:i/>
                <w:color w:val="000000"/>
                <w:sz w:val="24"/>
                <w:szCs w:val="24"/>
              </w:rPr>
              <w:t xml:space="preserve">A Secular Age </w:t>
            </w:r>
          </w:p>
          <w:p>
            <w:pPr>
              <w:pStyle w:val="Normal"/>
              <w:spacing w:before="0" w:after="86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2: </w:t>
            </w:r>
            <w:r>
              <w:rPr>
                <w:color w:val="000000"/>
                <w:sz w:val="24"/>
                <w:szCs w:val="24"/>
              </w:rPr>
              <w:t xml:space="preserve">Religia în Epoca Autenticității </w:t>
            </w:r>
          </w:p>
          <w:p>
            <w:pPr>
              <w:pStyle w:val="Normal"/>
              <w:spacing w:before="0" w:after="8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3: </w:t>
            </w:r>
            <w:r>
              <w:rPr>
                <w:color w:val="000000"/>
                <w:sz w:val="24"/>
                <w:szCs w:val="24"/>
              </w:rPr>
              <w:t>Religia durkheimian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Discuți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Prezentar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Analiză de text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Lucru individu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=2h </w:t>
            </w:r>
            <w:r>
              <w:rPr>
                <w:lang w:val="en-US"/>
              </w:rPr>
              <w:t>[S4]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I=4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8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minar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8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"/>
              </w:rPr>
              <w:t>Cazul ISIS-ului.  Implicații globale și locale ale grupării fundamentalist-terorist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1: </w:t>
            </w:r>
            <w:r>
              <w:rPr>
                <w:color w:val="000000"/>
                <w:sz w:val="24"/>
                <w:szCs w:val="24"/>
              </w:rPr>
              <w:t>De ce este Statul Islamic o mişcare fundamentalistă cu caracter religios (motivaţiile religioase – califat, jihad etc.);</w:t>
            </w:r>
          </w:p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: </w:t>
            </w:r>
            <w:r>
              <w:rPr>
                <w:color w:val="000000"/>
                <w:sz w:val="24"/>
                <w:szCs w:val="24"/>
              </w:rPr>
              <w:t>Apartenenţa SI-ului la modernitatea tîrzie (caracterul global al grupării, folosirea tehnicilor de comunicare modernă etc.);</w:t>
            </w:r>
          </w:p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3: </w:t>
            </w:r>
            <w:r>
              <w:rPr>
                <w:color w:val="000000"/>
                <w:sz w:val="24"/>
                <w:szCs w:val="24"/>
              </w:rPr>
              <w:t xml:space="preserve">Caracterul dualist-apocaliptic al grupării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Discuți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Prezentar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Analiză de text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Lucru individual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Lucru în echipă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=2h [S5]</w:t>
            </w:r>
          </w:p>
          <w:p>
            <w:pPr>
              <w:pStyle w:val="Normal"/>
              <w:spacing w:before="0" w:after="0"/>
              <w:rPr/>
            </w:pPr>
            <w:r>
              <w:rPr/>
              <w:t>SI=4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8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minar</w:t>
            </w:r>
          </w:p>
          <w:p>
            <w:pPr>
              <w:pStyle w:val="Normal"/>
              <w:spacing w:before="0" w:after="86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Valori şi atitudini fundamentaliste: cazul   Neturei Karta 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pacing w:before="0" w:after="8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1: </w:t>
            </w:r>
            <w:r>
              <w:rPr>
                <w:color w:val="000000"/>
                <w:sz w:val="24"/>
                <w:szCs w:val="24"/>
              </w:rPr>
              <w:t xml:space="preserve">Aplicarea distincţiei între valori şi atitudini în cazul mişcării fundamentaliste evreieşti Neturei Karta; </w:t>
            </w:r>
          </w:p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: </w:t>
            </w:r>
            <w:r>
              <w:rPr>
                <w:color w:val="000000"/>
                <w:sz w:val="24"/>
                <w:szCs w:val="24"/>
              </w:rPr>
              <w:t xml:space="preserve">„Logica” mişcării Neturei Karta în raport cu sionismul şi cu lumea arabă/islamic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Discuți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Prezentar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 xml:space="preserve">Analiză de text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Lucru individua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=2h [S7]</w:t>
            </w:r>
          </w:p>
          <w:p>
            <w:pPr>
              <w:pStyle w:val="Normal"/>
              <w:spacing w:before="0" w:after="0"/>
              <w:rPr/>
            </w:pPr>
            <w:r>
              <w:rPr/>
              <w:t>SI=4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8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minar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Legătura între fundamentalismul creștin și dreapta conservatoare din SUA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1: </w:t>
            </w:r>
            <w:r>
              <w:rPr>
                <w:color w:val="000000"/>
                <w:sz w:val="24"/>
                <w:szCs w:val="24"/>
              </w:rPr>
              <w:t>Reconstrucționism și dominionism la mișcarea fundamentalistă evanghelică din SUA</w:t>
            </w:r>
          </w:p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: </w:t>
            </w:r>
            <w:r>
              <w:rPr>
                <w:color w:val="000000"/>
                <w:sz w:val="24"/>
                <w:szCs w:val="24"/>
              </w:rPr>
              <w:t>Educația privată cu valori conservatoare. Critica sistemului educațional liberal</w:t>
            </w:r>
          </w:p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: Relația dintre fundamentalismul creștin și ideologiile politice conservatoare în SUA</w:t>
            </w:r>
          </w:p>
          <w:p>
            <w:pPr>
              <w:pStyle w:val="Normal"/>
              <w:spacing w:before="0" w:after="8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Discuți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Prezentar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Analiză de text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Lucru individu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=4h [S11, S12]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I=8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minar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8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undamentalismul talibanilor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1: </w:t>
            </w:r>
            <w:r>
              <w:rPr>
                <w:color w:val="000000"/>
                <w:sz w:val="24"/>
                <w:szCs w:val="24"/>
              </w:rPr>
              <w:t xml:space="preserve">Constituirea unei mișcări religioase fudamentaliste a talibanilor (studenții din </w:t>
            </w:r>
            <w:r>
              <w:rPr>
                <w:i/>
                <w:color w:val="000000"/>
                <w:sz w:val="24"/>
                <w:szCs w:val="24"/>
              </w:rPr>
              <w:t xml:space="preserve">madrasas </w:t>
            </w:r>
            <w:r>
              <w:rPr>
                <w:color w:val="000000"/>
                <w:sz w:val="24"/>
                <w:szCs w:val="24"/>
              </w:rPr>
              <w:t>pakistaneze în care se învăța doctrina Deobandi, ideologia tribului Pashtun)</w:t>
            </w:r>
          </w:p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: </w:t>
            </w:r>
            <w:r>
              <w:rPr>
                <w:color w:val="000000"/>
                <w:sz w:val="24"/>
                <w:szCs w:val="24"/>
              </w:rPr>
              <w:t xml:space="preserve">Contextul geopolitic din Afganistan ce a favorizat dezvoltarea mișcării talibanilor pînă la capturarea statului (1996) </w:t>
            </w:r>
          </w:p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3: </w:t>
            </w:r>
            <w:r>
              <w:rPr>
                <w:color w:val="000000"/>
                <w:sz w:val="24"/>
                <w:szCs w:val="24"/>
              </w:rPr>
              <w:t>Evoluția post-2003 a mișcării talibanil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Discuți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Prezentar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Analiză de text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Lucru individu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=2h [S14]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I=4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semina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undamentalismul șiit vs. fundamentalismul suni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>1: Caracteristicile confesionale ale islamului șiit vs. sunit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>2: Martirologia șiită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>3: O analiză a textului lui Ahmed Rashid despre șiiți și suniți în Afganis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Discuți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Prezentar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Lucru în echipă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h [S6]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I=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seminar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zul conflictului israelo-palestinian (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1: </w:t>
            </w:r>
            <w:r>
              <w:rPr>
                <w:color w:val="000000"/>
                <w:sz w:val="24"/>
                <w:szCs w:val="24"/>
              </w:rPr>
              <w:t>Renașterea Israelului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: Războiul Yom Kippur și apariția mișcării mesianic-naționaliste Gush Emunim (Yesha)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3: </w:t>
            </w:r>
            <w:r>
              <w:rPr>
                <w:color w:val="000000"/>
                <w:sz w:val="24"/>
                <w:szCs w:val="24"/>
              </w:rPr>
              <w:t>Dilemele conflictului interreligios din Orientul Mijloc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Discuți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Prezentar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Analiză de text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Lucru individu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4h </w:t>
            </w:r>
            <w:r>
              <w:rPr>
                <w:lang w:val="en-US"/>
              </w:rPr>
              <w:t>[S2(2h)+ S10(2h)]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I=1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8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minar</w:t>
            </w:r>
          </w:p>
          <w:p>
            <w:pPr>
              <w:pStyle w:val="Normal"/>
              <w:spacing w:before="0" w:after="8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zul conflictului israelo-palestinian (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1: </w:t>
            </w:r>
            <w:r>
              <w:rPr>
                <w:color w:val="000000"/>
                <w:sz w:val="24"/>
                <w:szCs w:val="24"/>
              </w:rPr>
              <w:t xml:space="preserve"> Analiza semnificaţiilor globale ale conflictului israelo-palestinian;</w:t>
            </w:r>
          </w:p>
          <w:p>
            <w:pPr>
              <w:pStyle w:val="Normal"/>
              <w:spacing w:before="0" w:after="8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:  </w:t>
            </w:r>
            <w:r>
              <w:rPr>
                <w:color w:val="000000"/>
                <w:sz w:val="24"/>
                <w:szCs w:val="24"/>
              </w:rPr>
              <w:t>Influența mișcărilor fundamentaliste asupra conflictului israelo-palestini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Discuți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Prezentar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Analiză de text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75" w:hanging="175"/>
              <w:rPr/>
            </w:pPr>
            <w:r>
              <w:rPr/>
              <w:t>Lucru individu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=6h </w:t>
            </w:r>
            <w:r>
              <w:rPr>
                <w:lang w:val="en-US"/>
              </w:rPr>
              <w:t>[S8(2h)+S9(2h) + S13(2h)]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I=19</w:t>
            </w:r>
          </w:p>
        </w:tc>
      </w:tr>
      <w:tr>
        <w:trPr>
          <w:trHeight w:val="254" w:hRule="atLeast"/>
        </w:trPr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otal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=28h, SI=4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. EVALUARE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i/>
          <w:iCs/>
          <w:sz w:val="23"/>
          <w:szCs w:val="23"/>
        </w:rPr>
        <w:t xml:space="preserve">Se precizează metodele, formele de evaluare şi ponderea acestora în stabilirea notei finale. Se indică standardele minime de performanţă, raportate la competenţele definite la punctul </w:t>
      </w:r>
      <w:r>
        <w:rPr>
          <w:b/>
          <w:bCs/>
          <w:sz w:val="23"/>
          <w:szCs w:val="23"/>
        </w:rPr>
        <w:t>A. Obiectivele disciplinei</w:t>
      </w:r>
      <w:r>
        <w:rPr>
          <w:i/>
          <w:iCs/>
          <w:sz w:val="23"/>
          <w:szCs w:val="23"/>
        </w:rPr>
        <w:t>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Forme de </w:t>
      </w:r>
      <w:r>
        <w:rPr/>
        <w:t>evaluare si pondere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34"/>
        <w:gridCol w:w="3248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onente disciplin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e de evaluar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ndere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s (test la finalul semestrului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l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ar (participare + lucrare de cercetare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u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Reguli evaluare</w:t>
      </w:r>
    </w:p>
    <w:p>
      <w:pPr>
        <w:pStyle w:val="Heading5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Nota finală va fi obţinută prin media aritmetică între următoarele trei note: nota obţinută la seminar, nota obţinută la lucrarea predată la sfîrşitul semestrului; nota la testul final bazat pe întrebări tip grilă şi pe cîteva întrebări deschise. </w:t>
      </w:r>
    </w:p>
    <w:p>
      <w:pPr>
        <w:pStyle w:val="Heading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Plagiatul identificat sau copiatul se pedepseşte cu nota 4 (patru). </w:t>
      </w:r>
    </w:p>
    <w:p>
      <w:pPr>
        <w:pStyle w:val="ListParagraph"/>
        <w:tabs>
          <w:tab w:val="clear" w:pos="708"/>
          <w:tab w:val="left" w:pos="9072" w:leader="none"/>
          <w:tab w:val="left" w:pos="9639" w:leader="none"/>
        </w:tabs>
        <w:ind w:left="0" w:right="-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. Standarde de performanță raportate la competenț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8112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Tip standard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Descriere standard</w:t>
            </w:r>
          </w:p>
        </w:tc>
      </w:tr>
      <w:tr>
        <w:trPr>
          <w:trHeight w:val="330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inim (media 5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Utilizarea adecvată a următoarelor concepte: fundamentalism religios; pluralism religios; modernitate seculară; politici ale recunoaşterii.</w:t>
            </w:r>
          </w:p>
        </w:tc>
      </w:tr>
      <w:tr>
        <w:trPr>
          <w:trHeight w:val="34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Capacitatea minimală de a folosi criteriile pentru analiza fundamentalismelor în evaluarea unei mişcări cu caracter religios militant în redactarea unui proiect de cercetare de 4-5 pagini. </w:t>
            </w:r>
          </w:p>
        </w:tc>
      </w:tr>
      <w:tr>
        <w:trPr>
          <w:trHeight w:val="441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Redactarea unei lucrări de seminar de 2-3 pagini sau prezentarea descriptivă a unei părţi din bibliografia pentru un seminar. </w:t>
            </w:r>
          </w:p>
        </w:tc>
      </w:tr>
      <w:tr>
        <w:trPr>
          <w:trHeight w:val="31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axim (media 10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Înțelegerea și utilizarea adecvată a următoarelor concepte: pluralism religios fundamentat constituţional; distincţia între libertate religioasă, pe de-o parte, şi prozelitism şi organizare militantă de tip fundamentalist, pe de altă parte; distincţia între tipurile de fundamentalism; resorturile moderne ale adeziunii la mişcări fundamentaliste (insecuritatea care conduce la căutarea unor identităţi bazate pe ideologii simple); relaţia între contra-secularizare şi fundamentalism religios. </w:t>
            </w:r>
          </w:p>
        </w:tc>
      </w:tr>
      <w:tr>
        <w:trPr>
          <w:trHeight w:val="31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Utilizarea metodologiilor specifice cursului pentru a examina cazurile unor fundamentalisme religioase contemporane. </w:t>
            </w:r>
          </w:p>
        </w:tc>
      </w:tr>
      <w:tr>
        <w:trPr>
          <w:trHeight w:val="32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Capacitatea de a realiza o analiză bine structurată, informată şi nuanţată a unui caz de mişcare fundamentalistă.  </w:t>
            </w:r>
          </w:p>
        </w:tc>
      </w:tr>
      <w:tr>
        <w:trPr>
          <w:trHeight w:val="273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rea bine informată şi convingătoare la cel puţin un seminar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Condiţii obligatorii de participare:</w:t>
      </w:r>
    </w:p>
    <w:p>
      <w:pPr>
        <w:pStyle w:val="ListParagraph"/>
        <w:numPr>
          <w:ilvl w:val="0"/>
          <w:numId w:val="8"/>
        </w:numPr>
        <w:ind w:left="405" w:righ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urs: prezenţa la minimum 50% din cursuri.  </w:t>
      </w:r>
    </w:p>
    <w:p>
      <w:pPr>
        <w:pStyle w:val="ListParagraph"/>
        <w:numPr>
          <w:ilvl w:val="0"/>
          <w:numId w:val="8"/>
        </w:numPr>
        <w:ind w:left="405" w:righ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minar: prezenţa la minimum 50% din seminarii.  Nerespectarea acestei condiții are drept rezultat: a) nepromovarea seminarului, b) participarea la examenul din sesiunea de restanțe. </w:t>
      </w:r>
    </w:p>
    <w:p>
      <w:pPr>
        <w:pStyle w:val="Normal"/>
        <w:spacing w:before="0" w:after="0"/>
        <w:ind w:right="-567" w:hanging="0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Default"/>
        <w:spacing w:lineRule="auto" w:line="276"/>
        <w:ind w:right="-567" w:hanging="0"/>
        <w:jc w:val="both"/>
        <w:rPr>
          <w:sz w:val="23"/>
          <w:szCs w:val="23"/>
        </w:rPr>
      </w:pPr>
      <w:r>
        <w:rPr>
          <w:b/>
          <w:bCs/>
        </w:rPr>
        <w:t>F. REPERE METODOLOGICE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i/>
          <w:iCs/>
          <w:sz w:val="23"/>
          <w:szCs w:val="23"/>
        </w:rPr>
        <w:t>Strategia didactică, materiale, resurse</w:t>
      </w:r>
      <w:r>
        <w:rPr>
          <w:sz w:val="23"/>
          <w:szCs w:val="23"/>
        </w:rPr>
        <w:t xml:space="preserve">) </w:t>
      </w:r>
    </w:p>
    <w:p>
      <w:pPr>
        <w:pStyle w:val="Normal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rategia didactică</w:t>
      </w:r>
      <w:r>
        <w:rPr>
          <w:rFonts w:cs="Times New Roman" w:ascii="Times New Roman" w:hAnsi="Times New Roman"/>
          <w:sz w:val="24"/>
          <w:szCs w:val="24"/>
        </w:rPr>
        <w:t xml:space="preserve"> folosită în cadrul cursului de Religie şi Fundamentalism Religios este aceea de a aplica concepte, metode şi distincţii specifice ştiinţei politice şi ştiinţelor sociale pentru a evalua gradul în care anumite grupări şi organizaţii contemporane aderă la un program fundamentalist şi a examina consecinţele acestui tip de adeziune. Cursul problematizază şi posibilităţile (şi limitele) unor politici anti-fundamentaliste în ţările liberal-democratice în care este garantată constituţional libertatea opiniei. Strategia didactică va urmări adecvarea conţinuturilor la tipul de înţelegere a studenţilor din anul III. Curriculum-ul este construit interdisciplinar, astfel încît cursul să poată fi urmat de studenţii de la mai multe specializăr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157"/>
        <w:gridCol w:w="1617"/>
        <w:gridCol w:w="1473"/>
        <w:gridCol w:w="1938"/>
        <w:gridCol w:w="1816"/>
      </w:tblGrid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 minimală indicată</w:t>
            </w:r>
          </w:p>
        </w:tc>
      </w:tr>
      <w:tr>
        <w:trPr>
          <w:trHeight w:val="59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rare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ur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l apariţie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naţi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at în:</w:t>
            </w:r>
          </w:p>
        </w:tc>
      </w:tr>
      <w:tr>
        <w:trPr>
          <w:trHeight w:val="5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ter Herriot,  </w:t>
            </w:r>
            <w:r>
              <w:rPr>
                <w:i/>
                <w:iCs/>
                <w:sz w:val="20"/>
                <w:szCs w:val="20"/>
              </w:rPr>
              <w:t>Religious Fundamentalism: Global, Local and Personal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abriel A, Almond, R. Scott Appleby, Emmanuel Sivan, 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Strong Religion: The Rise of Fundamentalisms around the Worl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omas Banchoff (ed.), </w:t>
            </w:r>
            <w:r>
              <w:rPr>
                <w:i/>
                <w:iCs/>
                <w:color w:val="000000"/>
                <w:sz w:val="20"/>
                <w:szCs w:val="20"/>
              </w:rPr>
              <w:t>Religious Pluralism, Globalization, and World Politic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med Rashid, </w:t>
            </w:r>
            <w:r>
              <w:rPr>
                <w:i/>
                <w:sz w:val="20"/>
                <w:szCs w:val="20"/>
              </w:rPr>
              <w:t>Taliban: Militant Islam, Oil, and Fundamentalism in Central Asi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Peter C. Hill, William Paul Williamson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The Psychology of Religious Fundamentalism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Loretta Napoleoni</w:t>
            </w:r>
            <w:r>
              <w:rPr>
                <w:rFonts w:cs="Times New Roman" w:ascii="Times New Roman" w:hAnsi="Times New Roman"/>
                <w:i/>
              </w:rPr>
              <w:t>, ISIS. Califatul terorii</w:t>
            </w:r>
            <w:r>
              <w:rPr>
                <w:rFonts w:cs="Times New Roman" w:ascii="Times New Roman" w:hAnsi="Times New Roman"/>
              </w:rPr>
              <w:t>, trad. rom. de Sorin Șerb, prefață de Luca Niculescu, București, Corint, 20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tledge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University of Chicago Pres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xford University Press 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Yale University P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tress Pres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urești, Editura Corin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 second ed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pp. 9-43; pp. 163-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. 90-1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p. 65-105; pp. 297-32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. 82-94; pp. 196-2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p. 11-8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p. 83-110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.2; S 2;  S4; S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 10; S 7; S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, C 5, S 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9, S 4. 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autoSpaceDE w:val="false"/>
        <w:ind w:right="-567" w:hanging="0"/>
        <w:rPr>
          <w:color w:val="000000"/>
        </w:rPr>
      </w:pPr>
      <w:r>
        <w:rPr>
          <w:b/>
          <w:bCs/>
          <w:color w:val="000000"/>
        </w:rPr>
        <w:t xml:space="preserve">DIRECTOR DEPARTAMENT,                                                        </w:t>
        <w:tab/>
        <w:tab/>
        <w:t xml:space="preserve">   TITULAR DE DISCIPLINĂ, </w:t>
      </w:r>
    </w:p>
    <w:p>
      <w:pPr>
        <w:pStyle w:val="Normal"/>
        <w:spacing w:before="0" w:after="200"/>
        <w:ind w:right="-567" w:hanging="0"/>
        <w:rPr/>
      </w:pPr>
      <w:r>
        <w:rPr/>
        <w:t>Conf. Univ. Dr. Mihai Ungureanu                                                                         Conf. Univ. Dr. Brînduşa Palad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/>
        <w:t>În cazul cursului, SI (studiul individual) vizează lectura bibliografiei minimale indicate si studierea suportului de curs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/>
        <w:t xml:space="preserve">Se va menţiona: </w:t>
      </w:r>
      <w:r>
        <w:rPr>
          <w:i/>
          <w:iCs/>
        </w:rPr>
        <w:t>seminar, laborator, proiect sau practică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35755" cy="4724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9" r="-16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413575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pacing w:lineRule="auto" w:line="360" w:before="0" w:after="0"/>
      <w:jc w:val="both"/>
      <w:outlineLvl w:val="3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itlu110">
    <w:name w:val="Titlu 110"/>
    <w:basedOn w:val="Normal"/>
    <w:qFormat/>
    <w:pPr>
      <w:spacing w:lineRule="atLeast" w:line="435" w:before="75" w:after="135"/>
      <w:outlineLvl w:val="1"/>
    </w:pPr>
    <w:rPr>
      <w:rFonts w:ascii="Georgia" w:hAnsi="Georgia" w:eastAsia="SimSun;宋体" w:cs="Georgia"/>
      <w:b/>
      <w:bCs/>
      <w:color w:val="000000"/>
      <w:kern w:val="2"/>
      <w:sz w:val="42"/>
      <w:szCs w:val="42"/>
      <w:lang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5:22:00Z</dcterms:created>
  <dc:creator>33</dc:creator>
  <dc:description/>
  <cp:keywords/>
  <dc:language>en-US</dc:language>
  <cp:lastModifiedBy>Mihai Ungureanu</cp:lastModifiedBy>
  <dcterms:modified xsi:type="dcterms:W3CDTF">2022-10-04T11:32:00Z</dcterms:modified>
  <cp:revision>20</cp:revision>
  <dc:subject/>
  <dc:title>UNIVERSITATEA Școala Națională de Studii Politice și Administrative</dc:title>
</cp:coreProperties>
</file>