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</w:rPr>
        <w:t>UNIVERSITA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Școala Națională de Studii Politice și Administrativ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FACULTAT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de Științe Politic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DEPARTAMENTUL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Științe Politice și Studii Europene</w:t>
      </w:r>
    </w:p>
    <w:p>
      <w:pPr>
        <w:pStyle w:val="Normal"/>
        <w:ind w:right="-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DOMENIUL DE STUDI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Științe Politice, Relații Internaționale și Studii Europene</w:t>
      </w:r>
    </w:p>
    <w:p>
      <w:pPr>
        <w:pStyle w:val="Normal"/>
        <w:ind w:right="-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PROGRAMUL DE STUD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Specializarea): SP, RISE</w:t>
      </w:r>
    </w:p>
    <w:p>
      <w:pPr>
        <w:pStyle w:val="Normal"/>
        <w:ind w:left="656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6564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Etică Politică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tul disciplinei</w:t>
      </w:r>
      <w:r>
        <w:rPr>
          <w:rFonts w:cs="Times New Roman" w:ascii="Times New Roman" w:hAnsi="Times New Roman"/>
          <w:sz w:val="24"/>
          <w:szCs w:val="24"/>
        </w:rPr>
        <w:t xml:space="preserve">: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bligatorie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☒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opţională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acultativ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velul de studii</w:t>
      </w:r>
      <w:r>
        <w:rPr>
          <w:rFonts w:cs="Times New Roman" w:ascii="Times New Roman" w:hAnsi="Times New Roman"/>
          <w:sz w:val="24"/>
          <w:szCs w:val="24"/>
        </w:rPr>
        <w:t xml:space="preserve">: 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☒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cenţă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asterat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ctor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ul de studi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2 (obligatorie) s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 (optional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estru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>
          <w:i/>
          <w:i/>
          <w:iCs/>
        </w:rPr>
      </w:pPr>
      <w:r>
        <w:rPr>
          <w:b/>
          <w:bCs/>
        </w:rPr>
        <w:t xml:space="preserve">Titularul cursului: </w:t>
      </w:r>
      <w:r>
        <w:rPr>
          <w:i/>
          <w:iCs/>
        </w:rPr>
        <w:t xml:space="preserve">Conferentiar univ. dr. Brînduşa Palade </w:t>
      </w:r>
    </w:p>
    <w:p>
      <w:pPr>
        <w:pStyle w:val="Default"/>
        <w:spacing w:lineRule="auto" w:line="276"/>
        <w:rPr/>
      </w:pPr>
      <w:r>
        <w:rPr>
          <w:b/>
          <w:iCs/>
        </w:rPr>
        <w:t>Coordonatori seminar:</w:t>
      </w:r>
      <w:r>
        <w:rPr>
          <w:iCs/>
        </w:rPr>
        <w:t xml:space="preserve"> </w:t>
      </w:r>
      <w:r>
        <w:rPr>
          <w:i/>
          <w:iCs/>
        </w:rPr>
        <w:t>drd. Oana-Aelxandra Derviș</w:t>
      </w:r>
    </w:p>
    <w:p>
      <w:pPr>
        <w:pStyle w:val="Default"/>
        <w:spacing w:lineRule="auto" w:line="276"/>
        <w:ind w:left="2124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 xml:space="preserve">dr.Paul Sandu </w:t>
      </w:r>
    </w:p>
    <w:p>
      <w:pPr>
        <w:pStyle w:val="Default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lineRule="auto" w:line="276"/>
        <w:rPr>
          <w:iCs/>
        </w:rPr>
      </w:pPr>
      <w:r>
        <w:rPr>
          <w:iCs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454"/>
        <w:gridCol w:w="1454"/>
        <w:gridCol w:w="1454"/>
        <w:gridCol w:w="1454"/>
        <w:gridCol w:w="1239"/>
      </w:tblGrid>
      <w:tr>
        <w:trPr>
          <w:trHeight w:val="159" w:hRule="atLeast"/>
        </w:trPr>
        <w:tc>
          <w:tcPr>
            <w:tcW w:w="974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ăr de ore/Verificarea/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urs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inar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borator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iect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aminare 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dite </w:t>
            </w:r>
          </w:p>
        </w:tc>
      </w:tr>
      <w:tr>
        <w:trPr>
          <w:trHeight w:val="159" w:hRule="atLeast"/>
        </w:trPr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=28h, 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I=41h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=14h, SI=42h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  <w:bCs/>
        </w:rPr>
        <w:t>A. OBIECTIVELE DISCIPLINEI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Obiectivele sunt formulate în termeni de competenţe profesionale</w:t>
      </w:r>
      <w:r>
        <w:rPr>
          <w:sz w:val="23"/>
          <w:szCs w:val="23"/>
        </w:rPr>
        <w:t>)</w:t>
      </w:r>
    </w:p>
    <w:p>
      <w:pPr>
        <w:pStyle w:val="Default"/>
        <w:spacing w:lineRule="auto" w:line="276"/>
        <w:ind w:right="-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/>
        <w:t xml:space="preserve">Obiectivul general al cursului: </w:t>
      </w:r>
      <w:r>
        <w:rPr>
          <w:b/>
        </w:rPr>
        <w:t>Familiarizarea cu principalele paradigme etice folosite în analiza politică, cultivarea spiritul critic în utilizarea acestora şi formarea deprinderii de a le aplica la cazuri din sfera politică şi socială care presupun dileme morale.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1 (C1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</w:t>
      </w:r>
      <w:r>
        <w:rPr>
          <w:rFonts w:cs="Times New Roman" w:ascii="Times New Roman" w:hAnsi="Times New Roman"/>
          <w:sz w:val="24"/>
          <w:szCs w:val="24"/>
        </w:rPr>
        <w:t xml:space="preserve">): Utilizarea principaleor abordări teoretice din domeniul eticii politice pentru a descrie şi analiza deciziile morale politice sau legislative. 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2 (C2.1 </w:t>
      </w:r>
      <w:r>
        <w:rPr>
          <w:rFonts w:cs="Times New Roman" w:ascii="Times New Roman" w:hAnsi="Times New Roman"/>
          <w:iCs/>
          <w:sz w:val="24"/>
          <w:szCs w:val="24"/>
        </w:rPr>
        <w:t>grila 1l RNCIS modificat):</w:t>
      </w:r>
      <w:r>
        <w:rPr>
          <w:rFonts w:cs="Times New Roman" w:ascii="Times New Roman" w:hAnsi="Times New Roman"/>
          <w:sz w:val="24"/>
          <w:szCs w:val="24"/>
        </w:rPr>
        <w:t xml:space="preserve"> Elaborarea lucrărilor de cercetare folosind cadre teoretice specifice disciplinei;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3 (C2.2 </w:t>
      </w:r>
      <w:r>
        <w:rPr>
          <w:rFonts w:cs="Times New Roman" w:ascii="Times New Roman" w:hAnsi="Times New Roman"/>
          <w:iCs/>
          <w:sz w:val="24"/>
          <w:szCs w:val="24"/>
        </w:rPr>
        <w:t>grila 1l RNCIS):</w:t>
      </w:r>
      <w:r>
        <w:rPr>
          <w:rFonts w:cs="Times New Roman" w:ascii="Times New Roman" w:hAnsi="Times New Roman"/>
          <w:sz w:val="24"/>
          <w:szCs w:val="24"/>
        </w:rPr>
        <w:t xml:space="preserve"> Utilizarea conceptelor fundamentale pentru întelegerea și evaluarea unor lucrări de cercetare care folosesc cadre teoretice specifice disciplinei;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4 (C3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):</w:t>
      </w:r>
      <w:r>
        <w:rPr>
          <w:rFonts w:cs="Times New Roman" w:ascii="Times New Roman" w:hAnsi="Times New Roman"/>
          <w:sz w:val="24"/>
          <w:szCs w:val="24"/>
        </w:rPr>
        <w:t xml:space="preserve"> Utilizarea paradigmelor teoretice ale eticii politice în analiza unor procese specifice luării deciziilor politice sau legislative. 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5 (C4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):</w:t>
      </w:r>
      <w:r>
        <w:rPr>
          <w:rFonts w:cs="Times New Roman" w:ascii="Times New Roman" w:hAnsi="Times New Roman"/>
          <w:sz w:val="24"/>
          <w:szCs w:val="24"/>
        </w:rPr>
        <w:t xml:space="preserve"> Examinarea critică a teoriilor morale pentru a aprecia viabilitatea anumitor politici publice;</w:t>
      </w:r>
    </w:p>
    <w:p>
      <w:pPr>
        <w:pStyle w:val="Default"/>
        <w:spacing w:lineRule="auto" w:line="276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6 (C5.2</w:t>
      </w:r>
      <w:r>
        <w:rPr>
          <w:rFonts w:cs="Times New Roman" w:ascii="Times New Roman" w:hAnsi="Times New Roman"/>
          <w:iCs/>
          <w:sz w:val="24"/>
          <w:szCs w:val="24"/>
        </w:rPr>
        <w:t xml:space="preserve"> grila 1l RNCIS):</w:t>
      </w:r>
      <w:r>
        <w:rPr>
          <w:rFonts w:cs="Times New Roman" w:ascii="Times New Roman" w:hAnsi="Times New Roman"/>
          <w:sz w:val="24"/>
          <w:szCs w:val="24"/>
        </w:rPr>
        <w:t xml:space="preserve"> Utilizarea conceptelor fundamentale specifice disciplinei în interpretarea unor situatii socio-politice concrete.</w:t>
      </w:r>
    </w:p>
    <w:p>
      <w:pPr>
        <w:pStyle w:val="Default"/>
        <w:spacing w:lineRule="auto" w:line="276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76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76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  <w:bCs/>
        </w:rPr>
        <w:t>B. PRECONDIŢII DE ACCESARE A DISCIPLINEI</w:t>
      </w:r>
      <w:r>
        <w:rPr>
          <w:b/>
          <w:b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(Se menţionează disciplinele care trebuie studiate anterior)</w:t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346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enumire disciplin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</w:rPr>
            </w:pPr>
            <w:r>
              <w:rPr>
                <w:b/>
              </w:rPr>
              <w:t>Necesară pentru: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Filozofie politic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pacing w:lineRule="auto" w:line="276"/>
              <w:ind w:left="176" w:hanging="176"/>
              <w:rPr/>
            </w:pPr>
            <w:r>
              <w:rPr/>
              <w:t>studierea teoretică a conceptelor filozofice fundamentale aplicabile în ştiinţa politică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>Gândire critică şi scriere academică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>- deprinderea capacităţii de a examina critic conceptele şi teoriile aplicabile la decizii politice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>-  realizarea lucrării de cercetare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/>
              <w:t xml:space="preserve">Limba engleză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/>
              <w:t>-  studierea bibliografiei pentur lucrarea de cercetare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 xml:space="preserve">- studierea unei părţi din bibliografia minimală obligatorie </w:t>
            </w:r>
          </w:p>
        </w:tc>
      </w:tr>
    </w:tbl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  <w:bCs/>
        </w:rPr>
        <w:t>C. COMPETENŢE SPECIFIC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Vizează competenţele asigurate de programul de studiu din care face parte disciplina</w:t>
      </w:r>
    </w:p>
    <w:p>
      <w:pPr>
        <w:pStyle w:val="Default"/>
        <w:spacing w:lineRule="auto" w:line="276"/>
        <w:ind w:righ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ă prezinte principalele abordări teoretice utilizate în etica politică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Cs/>
        </w:rPr>
      </w:pPr>
      <w:r>
        <w:rPr>
          <w:rFonts w:cs="Times New Roman" w:ascii="Times New Roman" w:hAnsi="Times New Roman"/>
          <w:bCs/>
        </w:rPr>
        <w:t>să discute şi să examineze critic paradigmele teoretice ale eticii politic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Cs/>
        </w:rPr>
      </w:pPr>
      <w:r>
        <w:rPr>
          <w:rFonts w:cs="Times New Roman" w:ascii="Times New Roman" w:hAnsi="Times New Roman"/>
          <w:bCs/>
        </w:rPr>
        <w:t>să examineze problema legitimităţii criteriilor etice în condiţiile relativismului mora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Cs/>
        </w:rPr>
      </w:pPr>
      <w:r>
        <w:rPr>
          <w:rFonts w:cs="Times New Roman" w:ascii="Times New Roman" w:hAnsi="Times New Roman"/>
          <w:bCs/>
        </w:rPr>
        <w:t xml:space="preserve">să aplice paradigmele teoretice ale eticii la examinarea unor probleme morale concrete ale lumii contemporane, care presupun decizii politice sau legislative. </w:t>
      </w:r>
    </w:p>
    <w:p>
      <w:pPr>
        <w:pStyle w:val="Default"/>
        <w:spacing w:lineRule="auto" w:line="276"/>
        <w:ind w:right="-567" w:hanging="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iCs/>
        </w:rPr>
        <w:t>Disciplina Etică Politică vizează următoarele competențe profesionale specifice programului de studiu (vezi grila 1l RNCIS):</w:t>
      </w:r>
    </w:p>
    <w:p>
      <w:pPr>
        <w:pStyle w:val="Default"/>
        <w:spacing w:lineRule="auto" w:line="276"/>
        <w:ind w:right="-567" w:hanging="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1):</w:t>
      </w:r>
      <w:r>
        <w:rPr/>
        <w:t xml:space="preserve"> Aplicarea principalelor concepte ale eticii politice în analizarea și evaluarea deciziilor socio-politice şi legislative. </w:t>
      </w:r>
    </w:p>
    <w:p>
      <w:pPr>
        <w:pStyle w:val="Default"/>
        <w:spacing w:lineRule="auto" w:line="276"/>
        <w:ind w:right="-567" w:hanging="0"/>
        <w:jc w:val="both"/>
        <w:rPr/>
      </w:pPr>
      <w:r>
        <w:rPr/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2):</w:t>
      </w:r>
      <w:r>
        <w:rPr/>
        <w:t xml:space="preserve"> Elaborarea de proiecte de cercetare având teme specifice disciplinei.</w:t>
      </w:r>
    </w:p>
    <w:p>
      <w:pPr>
        <w:pStyle w:val="Default"/>
        <w:spacing w:lineRule="auto" w:line="276"/>
        <w:ind w:right="-567" w:hanging="0"/>
        <w:jc w:val="both"/>
        <w:rPr/>
      </w:pPr>
      <w:r>
        <w:rPr/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3):</w:t>
      </w:r>
      <w:r>
        <w:rPr/>
        <w:t xml:space="preserve"> Utilizarea metodologiilor specifice eticii politice, în special a studiilor de caz analizate cu ajutorul aparatului conceptual al disciplinei. </w:t>
      </w:r>
    </w:p>
    <w:p>
      <w:pPr>
        <w:pStyle w:val="Default"/>
        <w:spacing w:lineRule="auto" w:line="276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ind w:right="-567" w:hanging="0"/>
        <w:jc w:val="both"/>
        <w:rPr/>
      </w:pPr>
      <w:r>
        <w:rPr>
          <w:b/>
        </w:rPr>
        <w:t>(C4):</w:t>
      </w:r>
      <w:r>
        <w:rPr/>
        <w:t xml:space="preserve"> Utilizarea elementelor fundamentale specifice disciplinei în identificarea elementelor cheie pentru proiectarea unor strategii politice informate etic care privesc bunurile comune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</w:rPr>
        <w:t>(C5):</w:t>
      </w:r>
      <w:r>
        <w:rPr/>
        <w:t xml:space="preserve"> Susținerea și promovarea valorilor liberal-democratice.</w:t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D. CONŢINUTUL DISCIPLINEI </w:t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urs </w:t>
      </w:r>
    </w:p>
    <w:p>
      <w:pPr>
        <w:pStyle w:val="Default"/>
        <w:spacing w:lineRule="auto" w:line="276"/>
        <w:ind w:left="40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898"/>
        <w:gridCol w:w="2300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itolul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ținutur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ere în Erica Politică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: Prezentarea disciplinei și a principalelor teme abordate. Funcţia eticii politice de a oferi competenţa de a examina normativ politici şi comportamente politice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Problema reputației – provocarea sofistului Glaucon d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epublic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i Platon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Există intuiții morale? Cum se formează valorile morale?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=2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C1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ul etic normativ deontologic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Prezentarea conceptelor fundame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e eticii deontologice (datori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înclinaţie, imperativ categoric, lege morală, voință bun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Abordări critice ale conceptelor eticii deontologic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Aplicarea conceptelor în evaluarea deciziilor politic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=2,5h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2(2h) + C4(0,5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h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Modelul etic normativ consecinționist. Etica  utilitaristă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Prezentarea noţiunilor fundamentale ale eticii utilitariste (principiul celei mai mari fericiri, plăcere, utilitate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Abordări critice ale eticii utilitariste (J. Rawls, E, Anscombe, dilema vagonului – P. Foot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Aplicarea conceptelor eticii utilitariste în deciziile politice şi legislative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h [C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5h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odelul eticii virtuții, sentimentalismul moral și etica relațională a grijii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: Prezentarea conceptelor fundamentale ale eticii aristotelice a virtuții (virtute, excelenţă, fericire, scop, bine comun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ezentarea teoriei sentimentelor morale (D. Hume, A. Smith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rezentarea abordărilor clasice ale eticii relaționale a grijii (C. Gilligan, N. Noddings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Aplicarea conceptelor la etica animalelor, etica dezastrelor naturale, erica realțiilor internaționale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1,5h [C4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5h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odelul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achiavelic. Politica mîinilor murdare.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Prezentarea noţiunilor fundamentale ale etici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itice machiavellice (fortuna, virt</w:t>
            </w:r>
            <w:r>
              <w:rPr>
                <w:rFonts w:cs="TimesRomanR;Times New Roman" w:ascii="TimesRomanR;Times New Roman" w:hAnsi="TimesRomanR;Times New Roman"/>
                <w:color w:val="000000"/>
                <w:sz w:val="24"/>
                <w:szCs w:val="24"/>
              </w:rPr>
              <w:t>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necesitate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Abordări critice ale eticii politice machiavell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Aplicarea conceptelor eticii machiavellice la deciziile politi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5(2h) + C6(2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5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tică aplicată: cazuri de corupție morală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Prezentarea definițiilor corupției. Abordarea moralistă vs. abordarea revizionist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Discuție teoretică și aplicată asupra corupției funcționarilor public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Discuție teoretică și aplicată asupra corupția în raport cu interesul publi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Discuție asupra abuzului în servici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h [C7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5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ă aplicată: etica mediului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Paradigma antropocentristă și criticii săi (ecologia profundă, ecofeminismul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Analiza politicilor environmentaliste actuale care includ și problema sărăciei – costurile schimbărilor climatice suportate mai ales de populația din țările Lumii a Trei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Studiu de caz: politicile organizației Sierra Club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6h [C8(2h)+ C9(2h)+C10(2h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5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a războiului drept (RD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Prezentarea principalelor etape ale evaluării unui război drept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jus ad bell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jus in bell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jus post bell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şi definirea unor criterii deontologice şi consecinţioniste aplicate în procesul evaluării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. Aplicarea conceptelor în analiza unor intervenţii militare (Irak, Afganistan, Libia etc.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11(2h)+ C12(2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5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0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za etică a terorismului. Tentative de a justifica moral terorismul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ă aplicată: etica afacerilor si responsabilitatea sociala a corporatiilor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ă aplicată: etica votarii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tică aplicată: Introducere in etica mediului 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tica animalelor intre drepturi si bunastare 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blema dreptatii climatice la scara globala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irea terorismului. Dileme conceptual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baterea consecinționistă și deontologică a terorismulu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ustificarea consecinționistă și deontologică a terorismulu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rorismul niciodată justificabil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za statutului moral al corporație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iza eticii internaționale a afacerilor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SR și construirea unei bune reputații de către firm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plicații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aliza obligației morale de a vota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ținutul obligației de a vota moral (votul pentru binele comun, votul altruist vs. votul individualist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pistocrație vs. democrați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plicații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tropocentrism vs. biocentrism în etica mediulu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odelul extinderii statutului moral de la oameni la animale, organisme vii, specii și ecosisteme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repturi vs. bunăstare în etica animalelor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zentarea argumentelor lui Peter Singer pentru emanciparea animalelor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imalele – subiecți ai unei vieți la Tom Regan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blema redistribuirii costurilor schimbarilor climatic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unerile lui Peter Singer pentru o dreptate climatica global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4h [C13(2h) + C14(2h)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=6</w:t>
            </w:r>
          </w:p>
        </w:tc>
      </w:tr>
      <w:tr>
        <w:trPr>
          <w:trHeight w:val="376" w:hRule="atLeast"/>
        </w:trPr>
        <w:tc>
          <w:tcPr>
            <w:tcW w:w="2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or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=28h, SI=41</w:t>
            </w:r>
          </w:p>
        </w:tc>
      </w:tr>
    </w:tbl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b) Aplicaţi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l de aplicație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3"/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ținutu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ul activităț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1. seminar Introduce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:</w:t>
            </w:r>
            <w:r>
              <w:rPr>
                <w:color w:val="000000"/>
                <w:sz w:val="24"/>
                <w:szCs w:val="24"/>
              </w:rPr>
              <w:t xml:space="preserve"> Prezentare studenți;</w:t>
            </w:r>
          </w:p>
          <w:p>
            <w:pPr>
              <w:pStyle w:val="Normal"/>
              <w:spacing w:before="0" w:after="86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:</w:t>
            </w:r>
            <w:r>
              <w:rPr>
                <w:color w:val="000000"/>
                <w:sz w:val="24"/>
                <w:szCs w:val="24"/>
              </w:rPr>
              <w:t xml:space="preserve"> Prezentarea syllabusului,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:</w:t>
            </w:r>
            <w:r>
              <w:rPr>
                <w:color w:val="000000"/>
                <w:sz w:val="24"/>
                <w:szCs w:val="24"/>
              </w:rPr>
              <w:t xml:space="preserve"> Dinstincţia dintre etică şi filozofie politică. Aplicabilitatea paradigmelor eticii pentru analiza aplicată a normelor şi valorilor inerente deciziilor politice şi legislative sau pentru susţinerea argumentată 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h [S1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semina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ontologică a lui Kan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Etica kantiană a datoriei.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Imperativul practic kantian şi valorizarea persoanei umane ca scop – temeiul modern al teoriei drepturilor omului.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:</w:t>
            </w:r>
            <w:r>
              <w:rPr>
                <w:color w:val="000000"/>
                <w:sz w:val="24"/>
                <w:szCs w:val="24"/>
              </w:rPr>
              <w:t xml:space="preserve"> Aplicaţii contemporane ale modelului deontologic kanti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=2h </w:t>
            </w:r>
            <w:r>
              <w:rPr>
                <w:lang w:val="en-US"/>
              </w:rPr>
              <w:t>[S2]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emin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ica utilitaristă a lui J. S. Mil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Ce este  utilitarismul.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Adecvarea modelului consecinţionst la gîndirea politică aplicată.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>Aplicaţii contemporane ale modelului consecinţionst al lui Mil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=2h </w:t>
            </w:r>
            <w:r>
              <w:rPr>
                <w:lang w:val="en-US"/>
              </w:rPr>
              <w:t>[S3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semina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starea abordărilor etice tradiționale. Etici feminis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Explorarea dimensiunilor genizate ale credințelor, practicilor si teoriilor morale clasice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Familiarizarea cu principalele teorii etice feminis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h [S4]</w:t>
            </w:r>
          </w:p>
          <w:p>
            <w:pPr>
              <w:pStyle w:val="Normal"/>
              <w:spacing w:before="0" w:after="0"/>
              <w:rPr/>
            </w:pPr>
            <w:r>
              <w:rPr/>
              <w:t>SI=</w:t>
            </w:r>
            <w:r>
              <w:rPr>
                <w:lang w:val="en-US"/>
              </w:rPr>
              <w:t>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a grijii aplicată în relațiile internaționale 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nirea eticii relaționale a grijii în raport cu eticile raționaliste (deontologică și utilitaristă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licarea eticii grijii la relațiile internaționale cfr. Fiona Robin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h [S5]</w:t>
            </w:r>
          </w:p>
          <w:p>
            <w:pPr>
              <w:pStyle w:val="Normal"/>
              <w:spacing w:before="0" w:after="0"/>
              <w:rPr/>
            </w:pPr>
            <w:r>
              <w:rPr/>
              <w:t>SI=</w:t>
            </w:r>
            <w:r>
              <w:rPr>
                <w:lang w:val="en-US"/>
              </w:rPr>
              <w:t>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ul realist al lui Machiavelli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Definirea noţiunilor de </w:t>
            </w:r>
            <w:r>
              <w:rPr>
                <w:i/>
                <w:color w:val="000000"/>
                <w:sz w:val="24"/>
                <w:szCs w:val="24"/>
              </w:rPr>
              <w:t>virt</w:t>
            </w:r>
            <w:r>
              <w:rPr>
                <w:rFonts w:cs="TimesRomanR;Times New Roman" w:ascii="TimesRomanR;Times New Roman" w:hAnsi="TimesRomanR;Times New Roman"/>
                <w:i/>
                <w:color w:val="000000"/>
                <w:sz w:val="24"/>
                <w:szCs w:val="24"/>
              </w:rPr>
              <w:t>ù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z w:val="24"/>
                <w:szCs w:val="24"/>
              </w:rPr>
              <w:t>fortuna</w:t>
            </w:r>
            <w:r>
              <w:rPr>
                <w:color w:val="000000"/>
                <w:sz w:val="24"/>
                <w:szCs w:val="24"/>
              </w:rPr>
              <w:t xml:space="preserve">, necesitate.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 Justificarea machiavellică a unui model politic realist. Abordări critice.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 xml:space="preserve">Aplicaţii contemporan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2h [S6]</w:t>
            </w:r>
          </w:p>
          <w:p>
            <w:pPr>
              <w:pStyle w:val="Normal"/>
              <w:spacing w:before="0" w:after="0"/>
              <w:rPr/>
            </w:pPr>
            <w:r>
              <w:rPr/>
              <w:t>SI=</w:t>
            </w:r>
            <w:r>
              <w:rPr>
                <w:lang w:val="en-US"/>
              </w:rPr>
              <w:t>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</w:p>
          <w:p>
            <w:pPr>
              <w:pStyle w:val="Normal"/>
              <w:spacing w:lineRule="auto" w:line="240"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zbatere: problematica morală a corupție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i/>
              </w:rPr>
              <w:t xml:space="preserve">1: </w:t>
            </w:r>
            <w:r>
              <w:rPr/>
              <w:t>Aplicarea principiilor războiului drept de către una din echipe pentru a susţine justeţea intervenţiei militare în Irak (2003)</w:t>
            </w:r>
          </w:p>
          <w:p>
            <w:pPr>
              <w:pStyle w:val="Default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i/>
              </w:rPr>
              <w:t xml:space="preserve">2: </w:t>
            </w:r>
            <w:r>
              <w:rPr/>
              <w:t xml:space="preserve">Aplicarea principiilor războiului drept de către cealaltă echipă pentru a contesta justeţea intervenţiei militare în Irak (200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ucru în echipe</w:t>
            </w:r>
          </w:p>
          <w:p>
            <w:pPr>
              <w:pStyle w:val="Normal"/>
              <w:spacing w:before="0" w:after="0"/>
              <w:rPr/>
            </w:pPr>
            <w:r>
              <w:rPr/>
              <w:t>Dezbater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2h [S7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a globală a dreptății climatice 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Calibri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>Discutarea argumentelor lui Peter Singer (time-slice vs. ”historical” principles of justice) pentru ce soluții morale la criza climatică se pot adopta la nivel global.</w:t>
            </w:r>
          </w:p>
          <w:p>
            <w:pPr>
              <w:pStyle w:val="Normal"/>
              <w:spacing w:before="0" w:after="86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 xml:space="preserve"> Abordări critice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 xml:space="preserve">Aplicaţi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spacing w:before="0" w:after="0"/>
              <w:rPr/>
            </w:pPr>
            <w:r>
              <w:rPr/>
              <w:t>Lucru individu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S=2h </w:t>
            </w:r>
            <w:r>
              <w:rPr>
                <w:lang w:val="en-US"/>
              </w:rPr>
              <w:t>[S8]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seminar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a globală a dreptății climatice 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Echipa1: </w:t>
            </w:r>
            <w:r>
              <w:rPr>
                <w:color w:val="000000"/>
                <w:sz w:val="24"/>
                <w:szCs w:val="24"/>
              </w:rPr>
              <w:t>Construirea unui caz argumentativ in favoarea măsurilor impuse prin Acordul de la Paris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Echipa2: </w:t>
            </w:r>
            <w:r>
              <w:rPr>
                <w:color w:val="000000"/>
                <w:sz w:val="24"/>
                <w:szCs w:val="24"/>
              </w:rPr>
              <w:t>Combaterea argumentelor în favoarea măsurilor impuse prin Acordul de la P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în echip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ezbat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S=2h </w:t>
            </w:r>
            <w:r>
              <w:rPr>
                <w:lang w:val="en-US"/>
              </w:rPr>
              <w:t>[S9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seminar 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: Etica grijii în relațiile internaționale 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Echipa1: </w:t>
            </w:r>
            <w:r>
              <w:rPr>
                <w:color w:val="000000"/>
                <w:sz w:val="24"/>
                <w:szCs w:val="24"/>
              </w:rPr>
              <w:t xml:space="preserve">Construirea unui caz argumentativ in favoarea abordărilor centrate pe grijă în rezolvarea problemelor de securitate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Echipa2: </w:t>
            </w:r>
            <w:r>
              <w:rPr>
                <w:color w:val="000000"/>
                <w:sz w:val="24"/>
                <w:szCs w:val="24"/>
              </w:rPr>
              <w:t>Combaterea argumentelor în favoarea unei abordări centrate pe grijă în rezolvarea problemelor de secur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în echip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 xml:space="preserve">Dezbate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S=2h </w:t>
            </w:r>
            <w:r>
              <w:rPr>
                <w:lang w:val="en-US"/>
              </w:rPr>
              <w:t>[S10]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I=4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6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seminar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ica afacerilor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 Dezbatere primatul acționarilor vs. beneficiul părților interesate  </w:t>
            </w:r>
          </w:p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2: </w:t>
            </w:r>
            <w:r>
              <w:rPr>
                <w:color w:val="000000"/>
                <w:sz w:val="24"/>
                <w:szCs w:val="24"/>
              </w:rPr>
              <w:t>Critica teoriei lui Milton Friedmann</w:t>
            </w:r>
          </w:p>
          <w:p>
            <w:pPr>
              <w:pStyle w:val="Normal"/>
              <w:spacing w:before="0" w:after="8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>CSR și „greenwashing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4h [S11, S12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=</w:t>
            </w:r>
            <w:r>
              <w:rPr>
                <w:lang w:val="en-US"/>
              </w:rPr>
              <w:t>3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minar</w:t>
            </w:r>
          </w:p>
          <w:p>
            <w:pPr>
              <w:pStyle w:val="Normal"/>
              <w:spacing w:before="0" w:after="8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a votar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1: </w:t>
            </w:r>
            <w:r>
              <w:rPr>
                <w:color w:val="000000"/>
                <w:sz w:val="24"/>
                <w:szCs w:val="24"/>
              </w:rPr>
              <w:t xml:space="preserve">Există o obligație morală de a vota? Discuție textul lui Brennan. </w:t>
            </w:r>
          </w:p>
          <w:p>
            <w:pPr>
              <w:pStyle w:val="Normal"/>
              <w:spacing w:before="0" w:after="86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2:</w:t>
            </w:r>
            <w:r>
              <w:rPr>
                <w:color w:val="000000"/>
                <w:sz w:val="24"/>
                <w:szCs w:val="24"/>
              </w:rPr>
              <w:t xml:space="preserve"> Ce semnificație are votul moral? </w:t>
            </w:r>
          </w:p>
          <w:p>
            <w:pPr>
              <w:pStyle w:val="Normal"/>
              <w:spacing w:before="0" w:after="86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3: </w:t>
            </w:r>
            <w:r>
              <w:rPr>
                <w:color w:val="000000"/>
                <w:sz w:val="24"/>
                <w:szCs w:val="24"/>
              </w:rPr>
              <w:t xml:space="preserve">Votul și riscurile populismulu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Discuți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Prezenta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Analiză de tex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175" w:hanging="175"/>
              <w:rPr/>
            </w:pPr>
            <w:r>
              <w:rPr/>
              <w:t>Lucru individu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4h [S13, S14]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=3h</w:t>
            </w:r>
          </w:p>
        </w:tc>
      </w:tr>
      <w:tr>
        <w:trPr>
          <w:trHeight w:val="254" w:hRule="atLeast"/>
        </w:trPr>
        <w:tc>
          <w:tcPr>
            <w:tcW w:w="1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otal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=14h, SI=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. EVALUAR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 xml:space="preserve">Se precizează metodele, formele de evaluare şi ponderea acestora în stabilirea notei finale. Se indică standardele minime de performanţă, raportate la competenţele definite la punctul </w:t>
      </w:r>
      <w:r>
        <w:rPr>
          <w:b/>
          <w:bCs/>
          <w:sz w:val="23"/>
          <w:szCs w:val="23"/>
        </w:rPr>
        <w:t>A. Obiectivele disciplinei</w:t>
      </w:r>
      <w:r>
        <w:rPr>
          <w:i/>
          <w:iCs/>
          <w:sz w:val="23"/>
          <w:szCs w:val="23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Forme de </w:t>
      </w:r>
      <w:r>
        <w:rPr/>
        <w:t>evaluare si ponder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34"/>
        <w:gridCol w:w="3248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onente disciplin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e de evaluar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dere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 (participare + proiect de cercetare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ă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Reguli evaluare</w:t>
      </w:r>
    </w:p>
    <w:p>
      <w:pPr>
        <w:pStyle w:val="ListParagraph"/>
        <w:tabs>
          <w:tab w:val="clear" w:pos="708"/>
          <w:tab w:val="left" w:pos="9072" w:leader="none"/>
          <w:tab w:val="left" w:pos="9639" w:leader="none"/>
        </w:tabs>
        <w:ind w:left="720" w:righ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Nota finală va fi obţinută prin media aritmetică între următoarele doua note: nota obţinută la seminar cumulata cu nota la lucrarea predata la sfirsitul semestrului (40% + 60%) si nota la testul final bazat pe întrebări tip grila. </w:t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Plagiatul sau copiatul se pedepseşte cu nota 4 (patru). 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 Standarde de performanță raportate la competenț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811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Tip standard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Descriere standard</w:t>
            </w:r>
          </w:p>
        </w:tc>
      </w:tr>
      <w:tr>
        <w:trPr>
          <w:trHeight w:val="33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nim (media 5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Utilizarea adecvată a următoarelor concepte: datorie kantiană, principiul celei mai mari fericiri, bine comun, etica drepturilor omului. </w:t>
            </w:r>
          </w:p>
        </w:tc>
      </w:tr>
      <w:tr>
        <w:trPr>
          <w:trHeight w:val="34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apacitatea minimală de a folosi teoriile şi conceptele eticii politice pentru examinarea unor cazuri relevante în redactarea unui proiect de cercetare de 4-5 pagini.</w:t>
            </w:r>
          </w:p>
        </w:tc>
      </w:tr>
      <w:tr>
        <w:trPr>
          <w:trHeight w:val="441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dactarea unei lucrări de seminar de 2-3 pagini sau prezentarea descriptivă a unei părţi din bibliografia pentru un seminar.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axim (media 10)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Înțelegerea și utilizarea adecvată a următoarelor concepte: imperativ categoric, imperativ practic, maxima acţiunii morale, voinţa bună, evaluarea consecinţelor deciziilor şi acţiunilor politice, principiile războiului drept, etică de tip comunitarian, etică de tip feminist. Capacitatea de a utiliza aceste concepte pentru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pretarea unor situatii socio-politice concrete. </w:t>
            </w:r>
          </w:p>
        </w:tc>
      </w:tr>
      <w:tr>
        <w:trPr>
          <w:trHeight w:val="31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Utilizarea metodologiilor specifice discipline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analizarea normativă a unor decizii politice şi a unor legi sau acte normative.  </w:t>
            </w:r>
          </w:p>
        </w:tc>
      </w:tr>
      <w:tr>
        <w:trPr>
          <w:trHeight w:val="32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Capacitatea de a realiziza o analiză bine structurată, informată şi nuanţată a unui caz relevant pentru etica politică aplicată. </w:t>
            </w:r>
          </w:p>
        </w:tc>
      </w:tr>
      <w:tr>
        <w:trPr>
          <w:trHeight w:val="273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bine informată şi convingătoare la cel puţin un seminar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Condiţii obligatorii de participare:</w:t>
      </w:r>
    </w:p>
    <w:p>
      <w:pPr>
        <w:pStyle w:val="ListParagraph"/>
        <w:numPr>
          <w:ilvl w:val="0"/>
          <w:numId w:val="7"/>
        </w:numPr>
        <w:ind w:left="405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urs: prezenţa la minimum 50% din cursuri.  </w:t>
      </w:r>
    </w:p>
    <w:p>
      <w:pPr>
        <w:pStyle w:val="ListParagraph"/>
        <w:numPr>
          <w:ilvl w:val="0"/>
          <w:numId w:val="7"/>
        </w:numPr>
        <w:ind w:left="405" w:right="-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minar: prezenţa la minimum 50% din seminarii.  Nerespectarea acestei condiții are drept rezultat: a) nepromovarea seminarului, b) participarea la examenul din sesiunea de restanțe. </w:t>
      </w:r>
    </w:p>
    <w:p>
      <w:pPr>
        <w:pStyle w:val="Normal"/>
        <w:spacing w:before="0" w:after="0"/>
        <w:ind w:right="-567" w:hanging="0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</w:rPr>
      </w:r>
    </w:p>
    <w:p>
      <w:pPr>
        <w:pStyle w:val="Default"/>
        <w:spacing w:lineRule="auto" w:line="276"/>
        <w:ind w:right="-567" w:hanging="0"/>
        <w:jc w:val="both"/>
        <w:rPr>
          <w:sz w:val="23"/>
          <w:szCs w:val="23"/>
        </w:rPr>
      </w:pPr>
      <w:r>
        <w:rPr>
          <w:b/>
          <w:bCs/>
        </w:rPr>
        <w:t>F. REPERE METODOLOGIC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i/>
          <w:iCs/>
          <w:sz w:val="23"/>
          <w:szCs w:val="23"/>
        </w:rPr>
        <w:t>Strategia didactică, materiale, resurse</w:t>
      </w:r>
      <w:r>
        <w:rPr>
          <w:sz w:val="23"/>
          <w:szCs w:val="23"/>
        </w:rPr>
        <w:t xml:space="preserve">) </w:t>
      </w:r>
    </w:p>
    <w:p>
      <w:pPr>
        <w:pStyle w:val="Normal"/>
        <w:ind w:righ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1125" w:righ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ategia didactică</w:t>
      </w:r>
      <w:r>
        <w:rPr>
          <w:rFonts w:cs="Times New Roman" w:ascii="Times New Roman" w:hAnsi="Times New Roman"/>
          <w:sz w:val="24"/>
          <w:szCs w:val="24"/>
        </w:rPr>
        <w:t xml:space="preserve"> folosită în cadrul cursului de  Etică Politică este aceea de a explica concepte şi teorii specifice domeniului eticii pentru a examina cazuri, politici sau acte normative şi a evalua gradul în care favorizează binele comun, sunt conforme (deontologic) cu anumite principii sau se bazează pe o anticipare corectă a consecinţelor. Strategia didactică va urmări adecvarea conţinuturilor la tipul de înţelegere a studenţilor din anul III. Curriculum-ul este construit interdisciplinar, astfel încît cursul să poată fi urmat de studenţii de la mai multe specializări.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68"/>
        <w:gridCol w:w="4029"/>
        <w:gridCol w:w="997"/>
        <w:gridCol w:w="1207"/>
        <w:gridCol w:w="1248"/>
      </w:tblGrid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bliografie minimală indicată</w:t>
            </w:r>
          </w:p>
        </w:tc>
      </w:tr>
      <w:tr>
        <w:trPr>
          <w:trHeight w:val="5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crarea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itur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apariţie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ginaţ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t în cursurile  şi seminariile </w:t>
            </w:r>
          </w:p>
        </w:tc>
      </w:tr>
      <w:tr>
        <w:trPr>
          <w:trHeight w:val="5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NT, I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Întemeierea metafizicii moravuril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în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ritica raţiunii practi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BINSON, F.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thics of Care: A feminist Approach to Human Securit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L, J.S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Utilitarianis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în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On Liberty and Other Essay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ENNAN, J. ”The Ethics and Rationality of Voting”, în Stanford Encyclopedia of Philosophy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LZER,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ust and Unjust War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NG, R. &amp; WILLIAMS, N., "Feminist Ethics", în Stanford Encyclopedia of Philosophy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RI, Bucureşt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iladephia: Temple University Pres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xford, Oxford University Pres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lato.stanford.edu/entries/voting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ic Book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lato.stanford.edu/entries/feminism-ethics/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 (200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. 224-2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. 21-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. 136-1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p 34-40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unile 1&amp;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; C8; C9; S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; S5; S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; C8 ; C9; S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; S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8; C9.; S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; S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NGER, P., ”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limate Change as an Ethical Issu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în Jeremy Moss, Climate Change and Social Justice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bourne: Melbourne University Pres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. 38-6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8</w:t>
            </w:r>
          </w:p>
        </w:tc>
      </w:tr>
      <w:tr>
        <w:trPr>
          <w:trHeight w:val="5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LLER, S., "Corruption"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ford Encyclopedia of Philosoph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7</w:t>
            </w:r>
          </w:p>
        </w:tc>
      </w:tr>
    </w:tbl>
    <w:p>
      <w:pPr>
        <w:pStyle w:val="Default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/>
        <w:ind w:right="-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276" w:before="0" w:after="200"/>
        <w:ind w:right="-567" w:hanging="0"/>
        <w:rPr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RECTOR DEPARTAMENT,</w:t>
      </w:r>
      <w:r>
        <w:rPr>
          <w:b/>
          <w:bCs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 TITULAR DE DISCIPLINĂ,</w:t>
      </w:r>
    </w:p>
    <w:p>
      <w:pPr>
        <w:pStyle w:val="Normal"/>
        <w:ind w:right="-567" w:hanging="0"/>
        <w:rPr/>
      </w:pPr>
      <w:r>
        <w:rPr/>
        <w:t xml:space="preserve">Conf. Univ. Dr. Mihai Ungureanu                                                                       Conf. Univ. Dr. Brîndușa Palade </w:t>
      </w:r>
    </w:p>
    <w:p>
      <w:pPr>
        <w:pStyle w:val="Normal"/>
        <w:spacing w:before="0" w:after="200"/>
        <w:ind w:right="-567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imesRoman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În cazul cursului, SI (studiul individual) vizează lectura bibliografiei minimale indicate si studierea suportului de curs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 xml:space="preserve">Se va menţiona: </w:t>
      </w:r>
      <w:r>
        <w:rPr>
          <w:i/>
          <w:iCs/>
        </w:rPr>
        <w:t>seminar, laborator, proiect sau practică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35755" cy="47244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9" r="-16" b="-139"/>
                  <a:stretch>
                    <a:fillRect/>
                  </a:stretch>
                </pic:blipFill>
                <pic:spPr bwMode="auto">
                  <a:xfrm>
                    <a:off x="0" y="0"/>
                    <a:ext cx="413575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1125"/>
        </w:tabs>
        <w:ind w:left="112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lineRule="auto" w:line="360" w:before="0" w:after="0"/>
      <w:jc w:val="both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o.stanford.edu/entries/voting/" TargetMode="External"/><Relationship Id="rId3" Type="http://schemas.openxmlformats.org/officeDocument/2006/relationships/hyperlink" Target="https://plato.stanford.edu/entries/feminism-ethic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25:00Z</dcterms:created>
  <dc:creator>33</dc:creator>
  <dc:description/>
  <cp:keywords/>
  <dc:language>en-US</dc:language>
  <cp:lastModifiedBy>Mihai Ungureanu</cp:lastModifiedBy>
  <dcterms:modified xsi:type="dcterms:W3CDTF">2022-10-04T11:53:00Z</dcterms:modified>
  <cp:revision>41</cp:revision>
  <dc:subject/>
  <dc:title>UNIVERSITATEA Școala Națională de Studii Politice și Administrative</dc:title>
</cp:coreProperties>
</file>